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Cs w:val="24"/>
        </w:rPr>
        <w:t>..…………..….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szCs w:val="24"/>
        </w:rPr>
        <w:t>„</w:t>
      </w:r>
      <w:r>
        <w:rPr>
          <w:rStyle w:val="Applestylespan"/>
          <w:rFonts w:eastAsia="Arial" w:cs="Arial" w:ascii="Arial" w:hAnsi="Arial"/>
          <w:b/>
          <w:color w:val="000000"/>
          <w:szCs w:val="24"/>
        </w:rPr>
        <w:t>Termomodernizację budynku Centrum Kształcenia Sportowego przy ul. Rydla 49 w Szczecinie</w:t>
      </w:r>
      <w:r>
        <w:rPr>
          <w:rFonts w:cs="Arial" w:ascii="Arial" w:hAnsi="Arial"/>
          <w:b/>
          <w:color w:val="000000"/>
          <w:szCs w:val="24"/>
        </w:rPr>
        <w:t xml:space="preserve"> w procedurze „zaprojektuj i wybuduj””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stęp do środków finansowych; doświadczenie w wykonaniu usług/robót budowlanych; dysponowanie osobam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, oddanie narzędzi do korzystania na podstawie umowy cywilnoprawnej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przypadku udostępniania doświadczenia zrealizuję następujące roboty budowlane/usługi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wskazać jakie roboty budowlane/usługi zrealizuje podmiot udostępniający zasoby oraz </w:t>
        <w:br/>
        <w:t>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09:00Z</dcterms:created>
  <dc:creator>winf</dc:creator>
  <dc:description/>
  <cp:keywords/>
  <dc:language>en-US</dc:language>
  <cp:lastModifiedBy>aiwan</cp:lastModifiedBy>
  <cp:lastPrinted>2024-12-03T12:24:00Z</cp:lastPrinted>
  <dcterms:modified xsi:type="dcterms:W3CDTF">2025-06-11T09:28:00Z</dcterms:modified>
  <cp:revision>28</cp:revision>
  <dc:subject/>
  <dc:title>Załącznik nr 7 do SIWZ – zobowiązanie</dc:title>
</cp:coreProperties>
</file>